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firstLine="720"/>
        <w:jc w:val="right"/>
        <w:outlineLvl w:val="1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i/>
          <w:sz w:val="28"/>
          <w:szCs w:val="28"/>
        </w:rPr>
        <w:t xml:space="preserve">Приложение к решению Собрания депутатов ЗАТО Шихан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firstLine="720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23.12.2013 г.№4-49-3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целевая  програм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sz w:val="36"/>
          <w:szCs w:val="36"/>
        </w:rPr>
        <w:t>«Комплексное  развитие и модернизация систем  коммунальной инфраструктуры  ЗАТО Шиханы на период 2014 - 2020 годы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 програм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 развитие и модернизация систем  коммунальной инфраструктуры  ЗАТО Шиханы на период 2014 - 2020 годы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7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омплексное развитие и модернизация систем коммунальной  инфраструктуры в ЗАТО Шиханы на период 2014- 2020 года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Основание для разработки программы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Федеральный закон от 30.12.2004 №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ЗАТО Шиханы</w:t>
            </w:r>
            <w:r>
              <w:rPr>
                <w:color w:val="000000"/>
                <w:sz w:val="28"/>
                <w:szCs w:val="28"/>
              </w:rPr>
              <w:t xml:space="preserve"> Сарат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КУ «Управление городского хозяйства ЗАТО Шиханы Саратовской области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к 2020 году собственников  помещений  многоквартирных  домов  всеми коммунальными  услугами нормативного  качества при доступной  стоимости коммунальных  услуг и обеспечении надежной  и эффективной  работы коммунальной инфраструктуры. Обеспечение жителей города качественным уличным освещением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еспечение  надежности и эффективности  поставки  коммунальных ресурсов за  счет модернизации (капитального  ремонта и реконструкции) систем коммунальной 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еспечение  доступности для  населения стоимости жилищно- коммунальных услуг. Обеспечение жителей города качественным уличным освещением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- 2020 г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речень основных направлений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направлени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-сметной 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(капитальный  ремонт или  реконструкция) тепловых  сетей и трубопроводов  горячего водоснабжения ЗАТО Ших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питальный  ремонт и реконструкция  котельны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(капитальный  ремонт или реконструкция) системы водоснабжения и водоотведения </w:t>
            </w:r>
            <w:r>
              <w:rPr>
                <w:rFonts w:eastAsia="Times New Roman" w:cs="Times New Roman"/>
                <w:color w:val="000000"/>
                <w:sz w:val="28"/>
                <w:szCs w:val="20"/>
              </w:rPr>
              <w:t>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(капитальный ремонт или реконструкция) системы уличного  освещения ЗАТО Ших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 ремонт  и усовершенствование  покрытий автомобильных  и внутриквартальных  дорог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Исполнители  основных мероприятий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АТО Шиханы, МКУ «УГХ ЗАТО Шиханы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всего – 60580,0 тыс. рублей, в том числе софинансирование из областного бюджета (прогнозно)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, всего- 60580,0 тыс. рублей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5 658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5 266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9 094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2020 – 40 562,0 тыс. рублей. 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ЗАТО Шиханы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троль в установленном порядке осуществляет администрация  ЗАТО Шиха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проблемы, на решение которой направле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тяженность тепловых сетей – 31,5 км. Исполнение подземное в непроходных  каналах.  Тепловые  сети города  находятся  в изношенном  состоянии -  70- 85% износа.  В связи с длительной эксплуатацией, изоляция  тепловых  сетей (из стекловаты и стеклоткани) почти полностью отсутствует. Кроме  тех  небольших  участков теплотрассы,  где проводился капитальный ремонт (10-15%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отяженность городских водопроводных сетей 21,1км. Год ввода в эксплуатацию водопроводных сетей - 1930-2002 г.г. Процент износа внутренних городских  водопроводных сетей составляет 85 %, согласно эксплуатационных сроков. Подача воды осуществляется по стальным, чугунным  и пластиковым  трубам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брос хозфекальных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оков производится через очистные сооружения города.  Мощность городских очистных сооружений 3000 м3 в сутки. Протяженность городских канализационных сетей 16 км.  Водоотведение осуществляется по керамическим и пластиковым трубам. Год ввода в эксплуатацию канализационных сетей соответственно 1931-2002 гг.  Процент износа канализационных сетей составляет 60%-70%. Необходимо выполнить  замену устаревших канализационных труб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 накопленного  износа возрастает количество  аварий в системах  тепло- и водоснабжения,  увеличиваются  сроки ликвидации  аварий  и стоимость ремонтов. Потери коммунальных  ресурсов составляют по теплу  и воде  от 35% до 50%, по электроэнергии – 15% - 20%. В городе отсутствует  трубопровод  обратного  горячего водоснабжения. В связи с этим, имеются  большие  потери горячей воды, не обеспечивается  качество поставляемой  потребителям услуги  горячего  водоснабжения. Капитальный  ремонт на системах  коммунальной  инфраструктуры проводился  выборочно, небольшими участками, в связи  с недостаточностью  финансирования. Проводимый выборочный  капитальный  ремонт коммунальных  сетей не обеспечивает  функционирование их на должном 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обходимо провести работы  по модернизации  (капитальному  ремонту или реконструкции) сетей  теплоснабжения  и горячего водоснабжения, восстановить систему обратного  горячего водоснабжения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полнить замену стальных и чугунных труб на пластиковы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ветильники уличного освещения имеют также  большой износ.  Уличные  светильники морально и физически  устарели, необходимо их заменить на  энергосберегающие  светильники (ДНаЗ, ЖКУ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eastAsia="Times New Roman" w:cs="Times New Roman"/>
          <w:color w:val="FF00FF"/>
          <w:sz w:val="28"/>
          <w:szCs w:val="28"/>
        </w:rPr>
        <w:t xml:space="preserve">     </w:t>
      </w:r>
      <w:r>
        <w:rPr>
          <w:sz w:val="28"/>
          <w:szCs w:val="28"/>
        </w:rPr>
        <w:t>70% автомобильных дорог города имеют большой износ асфальтобетонного покрытия, имеются  многочисленные разрушения, трещины и ямки.  Основание дорог выполнено из бетона, поверх которого уложен асфальтобетон. В настоящее время требуется капитальный  ремонт автомобильных  дорог по ул. Ленина, Полещикова, Рыбакова, Менделеева, пер. Здравоохранения, ул. Красная, объездной  дорог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. Основные цели и задачи программы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новными целями программы являются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овышение эффективности функционирования коммунальных систем жизнеобеспечения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риведение объектов коммунальной инфраструктуры в соответствие со стандартами качества, обеспечивающими комфортные условия проживания населения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стижение основных целей реализуется путем решения следующих задач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обеспечения надежности функционирования систем коммунальной инфраструктуры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снижения удельных издержек при оказании коммунальных услуг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Мероприятия, предусмотренные программой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основе  оценки состояния системы коммунальной инфраструктуры определены мероприятия по программе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разработка проектно-сметной документации для осуществления мероприятий по реконструкции сетей и инженерного оборудования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 реконструкция и модернизация объектов коммунальной инфраструктуры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рименение новых технологий в целях повышения эффективности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4. Ожидаемые конечные результаты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граммные мероприятия рассчитаны на долгосрочный период  2014-2020 годы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ализация мероприятий, предусмотренных программой, позволит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овысить надежность функционирования систем коммунальной инфраструктуры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овысить качество предоставляемых коммунальных услуг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улучшить экологическое состояние на территории ЗАТО Шиханы;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снизить темпы роста стоимости платежей населения за коммунальные услуги;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200" w:after="0"/>
        <w:jc w:val="both"/>
        <w:outlineLvl w:val="2"/>
        <w:rPr>
          <w:rFonts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200" w:after="0"/>
        <w:jc w:val="both"/>
        <w:outlineLvl w:val="2"/>
        <w:rPr>
          <w:rFonts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ru-RU" w:bidi="ar-SA"/>
        </w:rPr>
        <w:t>Раздел 5. Сводный план программных мероприятий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200" w:after="0"/>
        <w:jc w:val="both"/>
        <w:outlineLvl w:val="2"/>
        <w:rPr>
          <w:rFonts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9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79"/>
        <w:gridCol w:w="1083"/>
        <w:gridCol w:w="951"/>
        <w:gridCol w:w="1260"/>
        <w:gridCol w:w="980"/>
        <w:gridCol w:w="1127"/>
        <w:gridCol w:w="1343"/>
        <w:gridCol w:w="1893"/>
        <w:gridCol w:w="1894"/>
        <w:gridCol w:w="1893"/>
        <w:gridCol w:w="186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Наименование мероприят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 xml:space="preserve">Объемы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Предпола-гаемая стоим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тыс. руб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Источник финансир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Орган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en-US" w:eastAsia="en-US" w:bidi="ar-SA"/>
              </w:rPr>
              <w:t>ответственный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kern w:val="0"/>
                <w:sz w:val="18"/>
                <w:szCs w:val="18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  <w:t>Электроснабж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  <w:t>Бюджет ЗАТО Шихан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  <w:t>Областной бюджет(прогнозно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11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 xml:space="preserve">Разработка проекта по установке опор и светильников уличного освещения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3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5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 xml:space="preserve">Установка опор уличного освещен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 xml:space="preserve">становка светильников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5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8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6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14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5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0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8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Теплоснабж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Реконструкция (капитальный ремонт) трубопроводов отопления и горячего водоснаб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0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4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4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0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5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 09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 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580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8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5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788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Водоснабж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Подрядная организация</w:t>
            </w:r>
          </w:p>
        </w:tc>
        <w:tc>
          <w:tcPr>
            <w:tcW w:w="1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Разработка проекта по реконструкции наружных  сетей трубопровода холодного водоснаб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 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ш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3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4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9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УП</w:t>
            </w:r>
          </w:p>
        </w:tc>
        <w:tc>
          <w:tcPr>
            <w:tcW w:w="1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8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26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616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Реконструкция наружных  сетей трубопровода холодного водоснабжения(замена  стальных труб на полиэтиленовые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0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6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50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8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94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36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8 8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2 64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6 17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 xml:space="preserve">Водоотведен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мена канализационных с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6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5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70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5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9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8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240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5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7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11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втомобильные доро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186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eastAsia="Calibri" w:cs="Times New Roman"/>
                <w:kern w:val="0"/>
                <w:lang w:val="en-US" w:eastAsia="en-US" w:bidi="ar-SA"/>
              </w:rPr>
            </w:pPr>
            <w:r>
              <w:rPr/>
              <w:t>Капитальный ремонт автомобильных  дорог по ул. Ленина, Полещикова, Рыбакова, Менделеева, пер. Здравоохранения, ул. Красная, объездной  дорог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000м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5000м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0000м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0000м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017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 5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3 5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7 000,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8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ЗАТО Шиха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МКУ «УГХ ЗАТО Шиханы»</w:t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0 000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2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2 6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29 4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605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18 489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42 09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6. Контроль за ходом реализации программы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нтроль за реализацией программы осуществляется администрацией ЗАТО Шиханы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Глава ЗАТО Шиханы                                       Гломадин А.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10:00Z</dcterms:created>
  <dc:creator>User</dc:creator>
  <dc:description/>
  <cp:keywords/>
  <dc:language>en-US</dc:language>
  <cp:lastModifiedBy>User</cp:lastModifiedBy>
  <cp:lastPrinted>2013-12-23T15:10:00Z</cp:lastPrinted>
  <dcterms:modified xsi:type="dcterms:W3CDTF">2013-12-24T06:52:00Z</dcterms:modified>
  <cp:revision>4</cp:revision>
  <dc:subject/>
  <dc:title>Паспорт программы</dc:title>
</cp:coreProperties>
</file>